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ZAŁĄCZNIK NR 5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danie NR 2-SPRAWA KZ-371/62/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dnostka: Instytut Chemii i Ochrony Środowiska i Biotechnologii – WYDZIAŁ MATEMATYCZNO-PRZYRODNICZY</w:t>
      </w:r>
    </w:p>
    <w:p>
      <w:pPr>
        <w:pStyle w:val="Heading1"/>
        <w:ind w:left="360" w:hanging="0"/>
        <w:rPr/>
      </w:pPr>
      <w:r>
        <w:rPr>
          <w:lang w:val="pl-PL"/>
        </w:rPr>
        <w:t>Projektor  (1 szt.)</w:t>
      </w:r>
    </w:p>
    <w:p>
      <w:pPr>
        <w:pStyle w:val="Normal"/>
        <w:ind w:firstLine="426"/>
        <w:rPr/>
      </w:pPr>
      <w:r>
        <w:rPr>
          <w:rFonts w:cs="Calibri"/>
          <w:bCs/>
        </w:rPr>
        <w:t xml:space="preserve">38652100-1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(nazwa/model: 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CD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Rozdzielczość podstaw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in. WXGA (1280x800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sn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in. 3000 ANSI lume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Żywotność lampy (normal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5000 h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Żywotność lampy (eco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6000 h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inimalna. wielkość obrazu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 33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aksymalna wielkość obraz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318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ystemy obraz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NTSC/PAL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jśc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-Sub, HDMI, S-Video, kompozytowe (cinch), audio RC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ty US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SB typ A, USB typ 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łośnik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n. 1 x 2W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orba w komplecie, pilot, kabel zasilający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warancja na urządzeni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4 miesiąc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 na lamp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2 miesię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dpis (imię i nazwisko) osoby(osób) uprawnionej(ych) do reprezentowania Wykonawcy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TekstpodstawowyZnak">
    <w:name w:val="Tekst podstawowy Znak"/>
    <w:qFormat/>
    <w:rPr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57:00Z</dcterms:created>
  <dc:creator>BPiK</dc:creator>
  <dc:description/>
  <cp:keywords/>
  <dc:language>en-US</dc:language>
  <cp:lastModifiedBy>bczerwinska</cp:lastModifiedBy>
  <dcterms:modified xsi:type="dcterms:W3CDTF">2014-06-09T08:00:00Z</dcterms:modified>
  <cp:revision>3</cp:revision>
  <dc:subject/>
  <dc:title/>
</cp:coreProperties>
</file>